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pril 2015  Pre-alg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No Schoo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no h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 xml:space="preserve">10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12 given out in class today  due Friday 4/1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SA prep quiz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h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Maintenance #12 Due toda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w hw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iz Monday 5/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61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-6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-71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7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-91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9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ish closure problem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y for Chpt 7 test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58:00Z</dcterms:created>
  <dc:creator>CSmith</dc:creator>
  <dc:description/>
  <cp:keywords/>
  <dc:language>en-US</dc:language>
  <cp:lastModifiedBy>Colleen Smith</cp:lastModifiedBy>
  <dcterms:modified xsi:type="dcterms:W3CDTF">2015-04-29T18:53:00Z</dcterms:modified>
  <cp:revision>11</cp:revision>
  <dc:subject/>
  <dc:title>SEPTEMBER</dc:title>
</cp:coreProperties>
</file>